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</w:rPr>
        <w:t>Приложение № 1</w:t>
      </w:r>
    </w:p>
    <w:p>
      <w:pPr>
        <w:pStyle w:val="Heading5"/>
        <w:spacing w:lineRule="auto" w:line="228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5"/>
        <w:spacing w:lineRule="auto" w:line="228"/>
        <w:ind w:hanging="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spacing w:lineRule="auto" w:line="228"/>
        <w:jc w:val="center"/>
        <w:rPr/>
      </w:pPr>
      <w:r>
        <w:rPr>
          <w:b/>
          <w:sz w:val="26"/>
          <w:szCs w:val="26"/>
        </w:rPr>
        <w:t>участников шестьдесят первого заседания Совета</w:t>
      </w:r>
    </w:p>
    <w:p>
      <w:pPr>
        <w:pStyle w:val="Normal"/>
        <w:spacing w:lineRule="auto" w:line="228"/>
        <w:jc w:val="center"/>
        <w:rPr/>
      </w:pPr>
      <w:r>
        <w:rPr>
          <w:b/>
          <w:sz w:val="26"/>
          <w:szCs w:val="26"/>
        </w:rPr>
        <w:t>по железнодорожному транспорту государств-участников Содружества</w:t>
      </w:r>
    </w:p>
    <w:p>
      <w:pPr>
        <w:pStyle w:val="Normal"/>
        <w:spacing w:lineRule="auto" w:line="22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22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железнодорожных администраций:</w:t>
      </w:r>
    </w:p>
    <w:p>
      <w:pPr>
        <w:pStyle w:val="Normal"/>
        <w:spacing w:lineRule="auto" w:line="228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9995" w:type="dxa"/>
        <w:jc w:val="left"/>
        <w:tblInd w:w="-2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00"/>
        <w:gridCol w:w="401"/>
        <w:gridCol w:w="26"/>
        <w:gridCol w:w="5954"/>
        <w:gridCol w:w="14"/>
      </w:tblGrid>
      <w:tr>
        <w:trPr>
          <w:trHeight w:val="23" w:hRule="atLeast"/>
          <w:cantSplit w:val="true"/>
        </w:trPr>
        <w:tc>
          <w:tcPr>
            <w:tcW w:w="9995" w:type="dxa"/>
            <w:gridSpan w:val="4"/>
            <w:tcBorders/>
          </w:tcPr>
          <w:p>
            <w:pPr>
              <w:pStyle w:val="Heading1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Азербайджанской Республики</w:t>
            </w:r>
          </w:p>
          <w:p>
            <w:pPr>
              <w:pStyle w:val="Heading1"/>
              <w:spacing w:before="0" w:after="12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КЕР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иф Нариман оглы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ЗАО «Азербайджанские железные доро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ЛЕЙМАН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ирза Мамед оглы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5"/>
              <w:jc w:val="both"/>
              <w:rPr/>
            </w:pPr>
            <w:r>
              <w:rPr>
                <w:sz w:val="26"/>
                <w:szCs w:val="26"/>
              </w:rPr>
              <w:t>первый заместитель председателя ЗАО «Азербайджанские железные доро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ИР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рбан Гади оглы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ЗАО «Азербайджанские железные доро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СЕЙН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бал Али оглы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ЗАО «Азербайджанские железные доро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МЕД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ьгар Гашам оглы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председателя ЗАО «Азербайджанские железные доро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РАДО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Эльяр Габиб оглы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Департамента пассажирских перевозок ЗАО «Азербайджанские железные доро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МЕД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ьшан Логман оглы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финансового отдела ЗАО «Азербайджанские железные доро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caps/>
                <w:sz w:val="26"/>
                <w:szCs w:val="26"/>
              </w:rPr>
              <w:t>Ахунд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ьдар Тофик огл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5"/>
              <w:jc w:val="both"/>
              <w:rPr/>
            </w:pPr>
            <w:r>
              <w:rPr>
                <w:sz w:val="26"/>
                <w:szCs w:val="26"/>
              </w:rPr>
              <w:t xml:space="preserve">начальник отдела внешних связей ЗАО «Азербайджанские железные дороги» 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Ибрагим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брагим Мухтар огл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международных расчетов ЗАО «Азербайджанские железные дороги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caps/>
                <w:sz w:val="26"/>
                <w:szCs w:val="26"/>
              </w:rPr>
              <w:t>Гурбан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мин Наби оглы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сектора вагонного парка департамента грузовых перевозок ЗАО «Азербайджанские железные доро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МУСТАФА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ьгар Абдулмеджид оглы</w:t>
            </w:r>
          </w:p>
          <w:p>
            <w:pPr>
              <w:pStyle w:val="Normal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5"/>
              <w:jc w:val="both"/>
              <w:rPr/>
            </w:pPr>
            <w:r>
              <w:rPr>
                <w:sz w:val="26"/>
                <w:szCs w:val="26"/>
              </w:rPr>
              <w:t>заместитель начальника отдела экономики, труда и статистики ЗАО «Азербайджанские железные доро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БАГИР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заил Агаммед оглы</w:t>
            </w:r>
          </w:p>
          <w:p>
            <w:pPr>
              <w:pStyle w:val="Normal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Независимого профсоюза железнодорожников Азербайджана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ЗЕЙНАЛОВ</w:t>
            </w:r>
          </w:p>
          <w:p>
            <w:pPr>
              <w:pStyle w:val="Normal"/>
              <w:rPr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>Рафик Тофик оглы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представительства в ОАО «Российские железные дороги» и Дирекции Совета </w:t>
            </w:r>
          </w:p>
        </w:tc>
      </w:tr>
      <w:tr>
        <w:trPr>
          <w:trHeight w:val="23" w:hRule="atLeast"/>
          <w:cantSplit w:val="true"/>
        </w:trPr>
        <w:tc>
          <w:tcPr>
            <w:tcW w:w="9995" w:type="dxa"/>
            <w:gridSpan w:val="4"/>
            <w:tcBorders/>
          </w:tcPr>
          <w:p>
            <w:pPr>
              <w:pStyle w:val="Heading1"/>
              <w:snapToGrid w:val="false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Heading1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Республики Арм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5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БЕЦ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 Ивано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ЗАО «Южно-Кавказ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ТАЛ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 Петро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заместитель генерального директора по взаимодействию и логистике ЗАО «Южно-Кавказская железная дорога»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ЙК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Николае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международных связей и взаимодействия с административными органами ЗАО «Южно-Кавказ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995" w:type="dxa"/>
            <w:gridSpan w:val="4"/>
            <w:tcBorders/>
          </w:tcPr>
          <w:p>
            <w:pPr>
              <w:pStyle w:val="Heading1"/>
              <w:snapToGrid w:val="false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Heading1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Республики Беларусь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ОЗОВ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Михайлович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95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Белорусской железной дороги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6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ИЕНК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6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Петрович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6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службы внешних связей Белорусской железной дороги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ЙТЕХ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 Альфонсо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службы перевозок Белорусской железной дорог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АРЕ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Анатолье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пассажирской службы Белорусской железной дорог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ГУР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орь Викторо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службы грузовой работы и внешнеэкономической деятельности Белорусской железной дорог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ЕН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Александровна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финансово-экономической службы Белорусской железной дорог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И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Сергеевна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начальник службы бухгалтерского учета и методологии – главный бухгалтер Белорусской железной дорог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НГ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Иосифо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Белорусского профессионального союза железнодорожников и транспортных строителе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95" w:type="dxa"/>
            <w:gridSpan w:val="4"/>
            <w:tcBorders/>
          </w:tcPr>
          <w:p>
            <w:pPr>
              <w:pStyle w:val="Heading1"/>
              <w:snapToGrid w:val="false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Heading1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Республики Казахстан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М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кар Узакпае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идент АО «Национальная компания «Казахстан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АТ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мек Ануарбеко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вице-президент по управлению персоналом и социальным вопросам АО «Национальная компания «Казахстан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М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рит Хабибрахмано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советник президента АО «Национальная компания «Казахстан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76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НЖЕБЕК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урлан Турашо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начальник Управления международного сотрудничества и взаимодействия АО «Национальная компания «Казахстан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7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АРБЕК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льзада Куанышбае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главный менеджер Управления международного сотрудничества и взаимодействия АО «Национальная компания «Казахстан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7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ЙМЕРДЕНО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нара Сайлаубековна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главный менеджер филиала АО «Национальная компания «Казахстанские железные дороги» - «Дирекции процессинга и расчетов за перевозк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7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ТАЕ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урлан Искандир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заместитель руководителя представительства АО «Национальная компания «Казахстанские железные дороги» в Российской Федерац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7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ЛЕГЕ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мек Накипбек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равления – президент АО «Пассажирские перевозк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КИШ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жан Темиргалие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идент АО «Казтемиртранс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Викторо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директор филиала АО «Национальная компания «Казахстанские железные дороги» - Дирекция перевозочного процесс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7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ХМЕТБАЕ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азгали Тулепбеко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рофсоюза железнодорожников Республики Казахста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7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ЛЕЙМЕ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с Тулеутае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ТОО «Камкор менеджмент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АИ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ур Канато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ный директор по экономике АО «Пассажирские перевозк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СМЕНДИ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ан Алмаз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советник президента АО «Кедентранссервис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ГМЕТ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улетбек Маулено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директор Департамента формирования сводного заказа и обеспечения перевозок филиала АО «Национальная компания «Казахстанские железные дороги» - «Дирекция перевозочного процесса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4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МБАЕ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яйля Орынбасаровна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джер Департамента корпоративного развития АО «Казтемиртранс»</w:t>
            </w:r>
          </w:p>
        </w:tc>
      </w:tr>
      <w:tr>
        <w:trPr>
          <w:trHeight w:val="1176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СЫНБЕК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уржан Малико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руководитель Представительства АО «Национальная компания «Казахстанские железные дороги» в Туркменистане, Исламской Республике Иран и в странах Кавказского региона г. Ашхабад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76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БАЙДЕЛЬДИНОВ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Жамбул Есено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начальник Службы по оперативной работе АО «Пассажирские перевозк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</w:r>
          </w:p>
        </w:tc>
      </w:tr>
      <w:tr>
        <w:trPr>
          <w:trHeight w:val="1176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ЖАНО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лия Ивановна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едактор газеты «Казахстан темиржолшысы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7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Ш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Анатолье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фотокорреспондент «газеты «Казахстан темиржолшысы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7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ПИРБАЕ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даберген Маратул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 «газеты «Казахстан темиржолшысы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95" w:type="dxa"/>
            <w:gridSpan w:val="4"/>
            <w:tcBorders/>
          </w:tcPr>
          <w:p>
            <w:pPr>
              <w:pStyle w:val="Heading1"/>
              <w:snapToGrid w:val="false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Heading1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Киргизской Республик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АБА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ынбек Джумабеко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ГП «Национальная компания «Киргизская железная дорог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МАТ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ыт Турусбеко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Финансового управления ГП «Национальная компания «Киргиз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ЖАБЕК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дахмет Ниязо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Управления грузовых перевозок и коммерческой работы ГП «Национальная компания «Киргизская железная дорога»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ШК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ий Анатолье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Мостоотряда ГП «Национальная компания «Киргиз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Е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й Михайло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мочный представитель ГП «Национальная компания «Киргизская железная дорога» при Дирекции Совет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ЗИТ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берт Миргазиано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рофсоюза железнодорожников и транспортных строителе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95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Республики Молдова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Ш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6"/>
                <w:szCs w:val="26"/>
              </w:rPr>
              <w:t xml:space="preserve">Сергей Петрович 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.о. генерального директора ГП «Железная дорога Молдовы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БЭСКУМП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й Аурело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начальник службы международных связей и протокола Дирекции стратегий и международных связей ГП «Железная дорога Молдовы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9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Российской Федерации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УН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Иван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идент ОАО 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ЩЕ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ий Анисимо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вице-президент ОАО 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УЛ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ил Павло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це-президент ОАО «Российские железные дороги», генеральный директор ОАО «Федеральная пассажирская компания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ТЬК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 Юрье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це-президент ОАО 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ЯР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Алексее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Департамента международного сотрудничества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РАЛЬЯ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он Александро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Департамента управления персоналом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6"/>
                <w:szCs w:val="26"/>
              </w:rPr>
              <w:t>ВЕРХОВЫХ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надий Викторо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Департамента управления бизнес-блоком «Пассажирские перевозки»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Н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 Михайло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Департамента корпоративных коммуникаций 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АР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Станиславо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Департамента технической политики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Акимовна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Центра фирменного транспортного обслуживания – филиала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С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Николае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начальника Департамента тарифной политики перевозочных видов деятельности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2" w:hRule="atLeast"/>
        </w:trPr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чеслав Александрович</w:t>
            </w:r>
          </w:p>
        </w:tc>
        <w:tc>
          <w:tcPr>
            <w:tcW w:w="4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Департамента государственной политики в области железнодорожного транспорта Министерства транспорта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1" w:hRule="atLeast"/>
        </w:trPr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ПАД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й Владимирович</w:t>
            </w:r>
          </w:p>
        </w:tc>
        <w:tc>
          <w:tcPr>
            <w:tcW w:w="4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инфраструктуры и перевозок Федерального агентства железнодорожного транспор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1" w:hRule="atLeast"/>
        </w:trPr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ЛЬПЕРИ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чеслав Павлович</w:t>
            </w:r>
          </w:p>
        </w:tc>
        <w:tc>
          <w:tcPr>
            <w:tcW w:w="4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Управления государственного железнодорожного надзора Федеральной службы по надзору в сфере транспор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ВЫДЕНК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ежда Владимировна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начальника Департамента информатизации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 Викторо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Правового департамента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ДЯК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й Евгенье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Департамента управления бизнес-блоком «Пассажирские перевозки» – начальник отдела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ВЧ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горий Александро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сс-секретарь, заместитель начальника Департамента корпоративных коммуникаций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ВИЦ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антин Викторо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ститель начальника Управления протокола президента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МЖАНО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нар Багдатовна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оветник президента ОАО «Российские железные дорог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УССО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лий Виктор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ник президента ОАО «Российские железные дорог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РК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Виталье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ветник президента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ЬК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 Ивано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ник президента ОАО «Российские железные дорог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КЕ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 Ивано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начальник Управления вагонного хозяйства Центральной дирекции инфраструктуры – филиала ОАО «Российские железные дорог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СЕ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а Владимировна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Аппарата президента 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ЖЕЛЬ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ий Леонидо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заместитель начальника Центральной дирекции управления движением – филиала ОАО «Российские железные дороги» – начальник Управления движ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ЬЧУ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 Михайло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начальник Управления коммерческой работы и нормативного обеспечения в сфере грузовых перевозок Центральной дирекции управления движением – филиала 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ЫР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гений Анатолье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заместитель начальника Департамента корпоративных финансов ОАО 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Олего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Департамента международного сотрудничества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Ш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Юрье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ник президента ОАО «Российские железные дорог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ВР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Викторо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ник президента ОАО «Российские железные дорог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ОВЬ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волод Юрье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ент Аппарата президента ОАО «Российские железные дорог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Александровна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Департамента международного сотрудничества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ЖЕЛЬСК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ежда Ивановна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Департамента технической политики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Н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ий Борисо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сектора Управления протокола президента ОАО 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илл Льво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Управления «Пресс-служба» Департамента корпоративных коммуникаций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ЬМИ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ил Александро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отдела Управления «Пресс-служба» Департамента корпоративных коммуникаций ОАО «Российские железные дорог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ЧКО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Евгеньевна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отдела Департамента международного сотрудничества 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ДОКИМ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лий Михайло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ОАО «Федеральная грузовая компания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й Николае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ститель генерального директора ОАО «Институт экономики и развития транспорт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СКАК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 Василье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енеральный директор ОАО «ТрансКонтейнер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Ивано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енерального директора ОАО «Федеральная грузовая компания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ИТИ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 Аникее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енерального директора ОАО «Федеральная пассажирская компания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МА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катерина Анатолье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менеджер отдела продаж Московского представительства ОАО «Федеральная грузовая компания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НИРЧУ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 Григорье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Представительства ОАО «Федеральная грузовая компания» в Украин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АРЕВ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надий Ефим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лабораторией ОАО «ВНИИЖТ»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 Николае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генерального директора ООО «Проектный офис ОТЛК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ОШК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Александро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джер проекта по производственным вопросам ООО «Проектный офис ОТЛК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ГАНАШКИНА</w:t>
              <w:br/>
              <w:t>Ирина Викторовна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Президиума Некоммерческого партнерства «Совет участников рынка услуг операторов железнодорожного подвижного состав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НЧАР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Евгенье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енерального директора по техническому развитию – главный инженер ОАО «Первая грузовая компания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1" w:hRule="atLeast"/>
        </w:trPr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ЖИН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ексей Александрович </w:t>
            </w:r>
          </w:p>
        </w:tc>
        <w:tc>
          <w:tcPr>
            <w:tcW w:w="4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енерального директора ООО «РТК</w:t>
              <w:noBreakHyphen/>
              <w:t>Аналитик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ий Николае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осковского представительства ООО «Трансойл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НЬК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Владимиро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енерального директора по оперативной работе ОАО «Первая грузовая компания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ЕСНИК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Ивано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ник президента ОАО «РЖД», президент РГУПС, Академик РА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Алексее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ООО «РЖД Интернешнл»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ТКОВ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Федор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енерального директора ОАО «Издательский дом «Гудок»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НИЧ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Геннадь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корреспондент газеты «Гудок»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ЕЛЬБАЕ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ьфир Фархетдин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ор РЖД-ТВ (ТВА)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ЯНИЦ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есса Валентино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 Вести 24. Транспорт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ЩУ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 Олег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ор Вести 24. Транспорт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сения Владимиро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дактор РЖД-ТВ (ТВА)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ПОВАЛ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 Никола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корреспондент РЖД Фото (ТВА)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ТА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чеслав Виктор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едактор Журнала «Транспорт»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ЖАРОВСК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а Андрее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 Журнала «РЖД-Партнер»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ЫК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шид Салих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едактор газеты «Евразия Вести»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ЕБРЯ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ья Михайл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ного редактора газеты «Евразия Вести»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ЕШН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Юрь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 газеты «Гудок»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ИШЕВСК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н Павл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 ИТАР-ТАСС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НИ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ий Анатолье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 ИА «Интерфакс»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ОЛ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ежда Анатолье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 МИА «Россия сегодня»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РЮК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 Анатолье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MARS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ЕЛЕ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на Владимиро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MARS</w:t>
            </w:r>
          </w:p>
        </w:tc>
      </w:tr>
      <w:tr>
        <w:trPr>
          <w:trHeight w:val="23" w:hRule="atLeast"/>
          <w:cantSplit w:val="true"/>
        </w:trPr>
        <w:tc>
          <w:tcPr>
            <w:tcW w:w="999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b/>
                <w:b/>
                <w:sz w:val="26"/>
                <w:szCs w:val="26"/>
                <w:u w:val="single"/>
                <w:lang w:val="en-US"/>
              </w:rPr>
            </w:pPr>
            <w:r>
              <w:rPr>
                <w:b/>
                <w:sz w:val="26"/>
                <w:szCs w:val="26"/>
                <w:u w:val="singl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Республики Таджикистан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ЗОАЛИЕ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л Джумахон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ГУП «Таджикская железная дорог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ДИЕ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хром Темур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начальника ГУП «Таджикская железная дорог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ДУЛЛОЕ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матулло Файзуллое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ГУП «Таджикская железная дорог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МИ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афар Сафаро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</w:rPr>
              <w:t>начальник службы перевозок ГУП «Таджик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БОНОВ</w:t>
            </w:r>
          </w:p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рали Нуралиевич</w:t>
            </w:r>
          </w:p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</w:rPr>
              <w:t>начальник УП «Пассажирские перевозки»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ЙМУРОД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иджон Султоно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7"/>
                <w:sz w:val="26"/>
                <w:szCs w:val="26"/>
              </w:rPr>
              <w:t>заместитель начальника финансово-экономической службы</w:t>
            </w:r>
            <w:r>
              <w:rPr>
                <w:sz w:val="26"/>
                <w:szCs w:val="26"/>
              </w:rPr>
              <w:t xml:space="preserve"> ГУП «Таджикская железная дорога»</w:t>
            </w:r>
          </w:p>
          <w:p>
            <w:pPr>
              <w:pStyle w:val="Normal"/>
              <w:jc w:val="both"/>
              <w:rPr>
                <w:rStyle w:val="FontStyle17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ХАСАН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хрух Косимо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7"/>
                <w:sz w:val="26"/>
                <w:szCs w:val="26"/>
              </w:rPr>
              <w:t>директор ОАО «Железнодорожная транспортная экспедиция»</w:t>
            </w:r>
          </w:p>
          <w:p>
            <w:pPr>
              <w:pStyle w:val="Normal"/>
              <w:jc w:val="both"/>
              <w:rPr>
                <w:rStyle w:val="FontStyle17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999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Style w:val="FontStyle17"/>
                <w:b/>
                <w:b/>
                <w:sz w:val="26"/>
                <w:szCs w:val="26"/>
                <w:u w:val="single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Туркменистана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6"/>
                <w:szCs w:val="26"/>
              </w:rPr>
              <w:t>ШИХМАММЕД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ратгельд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отдела грузовых перевозок Министерства железнодорожного транспорта Туркмениста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ДЫ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дар Овездурдыевич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отдела вагонного хозяйства Министерства железнодорожного транспорта Туркмениста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БАН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льджамал Клычдурдыевна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ститель начальника отдела грузовых перевозок, начальник технического подотдела Министерства железнодорожного транспорта Туркмениста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95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Республики Узбекистан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МАТ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чилбай Жуманиязо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равления ГАЖК «Узбек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ВОРУЧК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Викторо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4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центра статистики и учета ГАЖК «Узбек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34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НАШ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миль Ринато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начальника Управления внешнеэкономических связей ГАЖК «Узбек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ЫК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гбек Захир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4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ь ГАЖК «Узбекские железные дороги» в Дирекции Совета</w:t>
            </w:r>
          </w:p>
          <w:p>
            <w:pPr>
              <w:pStyle w:val="Normal"/>
              <w:numPr>
                <w:ilvl w:val="0"/>
                <w:numId w:val="0"/>
              </w:numPr>
              <w:ind w:left="34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СУ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йбек Батыро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4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представительства ГАЖК «Узбекские железные дороги» в Дирекции Совета</w:t>
            </w:r>
          </w:p>
          <w:p>
            <w:pPr>
              <w:pStyle w:val="Normal"/>
              <w:numPr>
                <w:ilvl w:val="0"/>
                <w:numId w:val="0"/>
              </w:numPr>
              <w:ind w:left="34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9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34" w:firstLine="34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34" w:firstLine="34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Украины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34" w:firstLine="34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ЙНИ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6"/>
                <w:szCs w:val="26"/>
              </w:rPr>
              <w:t>Виталий Самуил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Департамента управления движения Государственной администрации железнодорожного транспорта Украин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КУЛ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й Анатольевич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Департамента коммерческой работы Государственной администрации железнодорожного транспорта Украин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У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орь Борисович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начальник Департамента пассажирских перевозок дальнего сообщения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Государственной администрации железнодорожного транспорта Украин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ВИИ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орь Богдан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внешних связей Государственной администрации железнодорожного транспорта Украины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КО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 Николаевна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ГП «Украинский государственный расчетный центр международных перевозок» Государственной администрации железнодорожного транспорта Украин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РЗ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Святославович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ГП «Главный информационно-вычислительный центр Государственной администрации железнодорожного транспорта Украины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95" w:type="dxa"/>
            <w:gridSpan w:val="4"/>
            <w:tcBorders/>
          </w:tcPr>
          <w:p>
            <w:pPr>
              <w:pStyle w:val="21"/>
              <w:snapToGrid w:val="false"/>
              <w:spacing w:lineRule="auto" w:line="228" w:before="60" w:after="6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21"/>
              <w:spacing w:lineRule="auto" w:line="228" w:before="60" w:after="60"/>
              <w:jc w:val="center"/>
              <w:rPr>
                <w:b/>
                <w:b/>
                <w:szCs w:val="26"/>
                <w:u w:val="single"/>
              </w:rPr>
            </w:pPr>
            <w:r>
              <w:rPr>
                <w:b/>
                <w:szCs w:val="26"/>
                <w:u w:val="single"/>
              </w:rPr>
              <w:t>Республики Болгарии</w:t>
            </w:r>
          </w:p>
          <w:p>
            <w:pPr>
              <w:pStyle w:val="21"/>
              <w:spacing w:lineRule="auto" w:line="228" w:before="60" w:after="60"/>
              <w:jc w:val="center"/>
              <w:rPr>
                <w:b/>
                <w:b/>
                <w:szCs w:val="26"/>
                <w:u w:val="single"/>
              </w:rPr>
            </w:pPr>
            <w:r>
              <w:rPr>
                <w:b/>
                <w:szCs w:val="2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ЫСТЕ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ристия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ный директор Холдинга БД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АЦИЕ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сектора отдела международных отношений Холдинга БД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995" w:type="dxa"/>
            <w:gridSpan w:val="4"/>
            <w:tcBorders/>
          </w:tcPr>
          <w:p>
            <w:pPr>
              <w:pStyle w:val="Heading2"/>
              <w:spacing w:before="60" w:after="60"/>
              <w:jc w:val="center"/>
              <w:rPr/>
            </w:pPr>
            <w:r>
              <w:rPr>
                <w:rStyle w:val="Style9"/>
                <w:b/>
                <w:sz w:val="26"/>
                <w:szCs w:val="26"/>
                <w:u w:val="single"/>
              </w:rPr>
              <w:t>Грузии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1"/>
              <w:jc w:val="both"/>
              <w:rPr>
                <w:rStyle w:val="Style9"/>
                <w:b/>
                <w:b/>
                <w:sz w:val="26"/>
                <w:szCs w:val="26"/>
                <w:u w:val="single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9"/>
                <w:sz w:val="26"/>
                <w:szCs w:val="26"/>
              </w:rPr>
              <w:t>БАХТАДЗ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9"/>
                <w:sz w:val="26"/>
                <w:szCs w:val="26"/>
              </w:rPr>
              <w:t>Мамука Георгие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Style w:val="Style9"/>
                <w:sz w:val="26"/>
                <w:szCs w:val="26"/>
              </w:rPr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– председатель Совета директоров АО «Грузин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9"/>
                <w:sz w:val="26"/>
                <w:szCs w:val="26"/>
              </w:rPr>
              <w:t>НИКОЛАИШВИЛ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9"/>
                <w:sz w:val="26"/>
                <w:szCs w:val="26"/>
              </w:rPr>
              <w:t>Алекси Ревазович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директор филиала «Грузовые перевозки» АО «Грузин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9"/>
                <w:sz w:val="26"/>
                <w:szCs w:val="26"/>
              </w:rPr>
              <w:t>КОРЕЛ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9"/>
                <w:sz w:val="26"/>
                <w:szCs w:val="26"/>
              </w:rPr>
              <w:t>Алекси Иосифович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заместитель директора филиала «Грузовые перевозки» АО «Грузин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9"/>
                <w:sz w:val="26"/>
                <w:szCs w:val="26"/>
              </w:rPr>
              <w:t>ТАЛАХАДЗ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9"/>
                <w:sz w:val="26"/>
                <w:szCs w:val="26"/>
              </w:rPr>
              <w:t>Мамука Джемалович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заместитель директора филиала «Грузовые перевозки» АО «Грузин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9"/>
                <w:sz w:val="26"/>
                <w:szCs w:val="26"/>
              </w:rPr>
              <w:t>СУЛАДЗ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9"/>
                <w:sz w:val="26"/>
                <w:szCs w:val="26"/>
              </w:rPr>
              <w:t>Зураб Александрович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ь АО «Грузинская железная дорога» в Азербайджанской Республике и в странах средней Ази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9"/>
                <w:sz w:val="26"/>
                <w:szCs w:val="26"/>
              </w:rPr>
              <w:t>КОРТХОНДЖИ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9"/>
                <w:sz w:val="26"/>
                <w:szCs w:val="26"/>
              </w:rPr>
              <w:t>Владимир Владимирович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осковского представительства АО «Грузин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9"/>
                <w:sz w:val="26"/>
                <w:szCs w:val="26"/>
              </w:rPr>
              <w:t>НАСАРА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9"/>
                <w:sz w:val="26"/>
                <w:szCs w:val="26"/>
              </w:rPr>
              <w:t>Зураб Заурович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рофсоюза железнодорожников Грузи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95" w:type="dxa"/>
            <w:gridSpan w:val="4"/>
            <w:tcBorders/>
          </w:tcPr>
          <w:p>
            <w:pPr>
              <w:pStyle w:val="21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  <w:u w:val="single"/>
                <w:lang w:val="ru-RU" w:eastAsia="ru-RU"/>
              </w:rPr>
            </w:pPr>
            <w:r>
              <w:rPr>
                <w:b/>
                <w:sz w:val="26"/>
                <w:szCs w:val="26"/>
                <w:u w:val="single"/>
                <w:lang w:val="ru-RU" w:eastAsia="ru-RU"/>
              </w:rPr>
            </w:r>
          </w:p>
          <w:p>
            <w:pPr>
              <w:pStyle w:val="21"/>
              <w:spacing w:before="60" w:after="60"/>
              <w:jc w:val="center"/>
              <w:rPr>
                <w:b/>
                <w:b/>
                <w:szCs w:val="26"/>
                <w:u w:val="single"/>
                <w:lang w:val="ru-RU" w:eastAsia="ru-RU"/>
              </w:rPr>
            </w:pPr>
            <w:r>
              <w:rPr>
                <w:b/>
                <w:szCs w:val="26"/>
                <w:u w:val="single"/>
                <w:lang w:val="ru-RU" w:eastAsia="ru-RU"/>
              </w:rPr>
              <w:t>Латвийской Республики</w:t>
            </w:r>
          </w:p>
          <w:p>
            <w:pPr>
              <w:pStyle w:val="21"/>
              <w:spacing w:before="60" w:after="60"/>
              <w:jc w:val="center"/>
              <w:rPr>
                <w:b/>
                <w:b/>
                <w:szCs w:val="26"/>
                <w:u w:val="single"/>
                <w:lang w:val="ru-RU" w:eastAsia="ru-RU"/>
              </w:rPr>
            </w:pPr>
            <w:r>
              <w:rPr>
                <w:b/>
                <w:szCs w:val="26"/>
                <w:u w:val="single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ОНИ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и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резидент ГАО «Латвий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МУКСТ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рикс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вице-президент ГАО «Латвий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РСК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на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директор по внешним связям ГАО «Латвий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ЕЙМАН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лвия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советник президента ГАО «Латвий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ЙЗСТРАУТ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с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руководитель отдела сотрудничества с ОСЖД и ЦСЖТ Дирекции внешних связей ГАО «Латвий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елий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рофсоюза железнодорожников и отрасли сообщений Латви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95" w:type="dxa"/>
            <w:gridSpan w:val="4"/>
            <w:tcBorders/>
          </w:tcPr>
          <w:p>
            <w:pPr>
              <w:pStyle w:val="Heading1"/>
              <w:spacing w:before="60" w:after="6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Литовской Республик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ЙЛИДК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сис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/>
            </w:pPr>
            <w:r>
              <w:rPr>
                <w:sz w:val="26"/>
                <w:szCs w:val="26"/>
              </w:rPr>
              <w:t>генеральный директор АО «Литов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ГАУСКИ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ьбинас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/>
            </w:pPr>
            <w:r>
              <w:rPr>
                <w:sz w:val="26"/>
                <w:szCs w:val="26"/>
              </w:rPr>
              <w:t>заместитель генерального директора – директор Дирекции по инфраструктуре железных дорог АО «Литов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ИНКЯВИЧЮ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интарас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/>
            </w:pPr>
            <w:r>
              <w:rPr>
                <w:sz w:val="26"/>
                <w:szCs w:val="26"/>
              </w:rPr>
              <w:t>начальник Отдела международных связей и протокола Департамента права и персонала АО «Литов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ХАН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Ярослав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инженер Дирекции по грузовым перевозкам АО «Литов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ИСЮНЕН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льгиманте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/>
            </w:pPr>
            <w:r>
              <w:rPr>
                <w:sz w:val="26"/>
                <w:szCs w:val="26"/>
              </w:rPr>
              <w:t>главный специалист Отдела международных связей и протокола Департамента права и персонала АО «Литов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99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ind w:left="0" w:firstLine="4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120"/>
              <w:ind w:left="0" w:firstLine="4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Финляндской Республики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аэл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идент концерна АО «ВР-Груп Лтд» (Железные дороги Финляндии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ПЕТОВ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сла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4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по России концерна АО «ВР-Груп Лтд» (Железные дороги Финляндии)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ОДЧИКОФФ-ХУРР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ия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по российско-финляндским связам концерна АО «ВР-Груп Лтд» (Железные дороги Финляндии)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95" w:type="dxa"/>
            <w:gridSpan w:val="4"/>
            <w:tcBorders/>
          </w:tcPr>
          <w:p>
            <w:pPr>
              <w:pStyle w:val="Heading8"/>
              <w:snapToGrid w:val="false"/>
              <w:spacing w:before="60" w:after="60"/>
              <w:jc w:val="center"/>
              <w:rPr>
                <w:b/>
                <w:b/>
                <w:i w:val="false"/>
                <w:i w:val="false"/>
                <w:sz w:val="26"/>
                <w:szCs w:val="26"/>
                <w:u w:val="single"/>
              </w:rPr>
            </w:pPr>
            <w:r>
              <w:rPr>
                <w:b/>
                <w:i w:val="false"/>
                <w:sz w:val="26"/>
                <w:szCs w:val="26"/>
                <w:u w:val="single"/>
              </w:rPr>
            </w:r>
          </w:p>
          <w:p>
            <w:pPr>
              <w:pStyle w:val="Heading8"/>
              <w:spacing w:before="60" w:after="60"/>
              <w:jc w:val="center"/>
              <w:rPr>
                <w:b/>
                <w:b/>
                <w:i w:val="false"/>
                <w:i w:val="false"/>
                <w:sz w:val="26"/>
                <w:szCs w:val="26"/>
                <w:u w:val="single"/>
              </w:rPr>
            </w:pPr>
            <w:r>
              <w:rPr>
                <w:b/>
                <w:i w:val="false"/>
                <w:sz w:val="26"/>
                <w:szCs w:val="26"/>
                <w:u w:val="single"/>
              </w:rPr>
              <w:t>Эстонской Республики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МАН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хт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равления - генеральный директор АО Эстонская железная дорога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ЕНК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правления - директор по движению АО Эстонская железная дорога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ШЕНК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 Анатолье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/>
            </w:pPr>
            <w:r>
              <w:rPr>
                <w:sz w:val="26"/>
                <w:szCs w:val="26"/>
              </w:rPr>
              <w:t>глава представительства АО Эстонская железная дорога в Российской Федерации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по организации перевозок отдела организации пассажирских перевозок службы движения АО Эстонская железная дорога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СТОНЕ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ма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/>
            </w:pPr>
            <w:r>
              <w:rPr>
                <w:sz w:val="26"/>
                <w:szCs w:val="26"/>
              </w:rPr>
              <w:t>начальник отдела внешних связей АО Эстонская железная дорога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БАР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рофсоюза железнодорожников Эстонии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9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1"/>
              <w:spacing w:before="0" w:after="0"/>
              <w:rPr/>
            </w:pPr>
            <w:r>
              <w:rPr>
                <w:b/>
                <w:sz w:val="26"/>
                <w:szCs w:val="26"/>
                <w:lang w:val="ru-RU" w:eastAsia="ru-RU"/>
              </w:rPr>
              <w:t>От Дирекции Совета по железнодорожному транспорту</w:t>
            </w:r>
          </w:p>
          <w:p>
            <w:pPr>
              <w:pStyle w:val="Heading1"/>
              <w:spacing w:before="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государств-участников Содружества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ЧЕРЕНК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 Григорье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21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Председатель Дирекции Совета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ЛЕНК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ий Иван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Дирекции Совета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орь Александр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Дирекции Совета - руководитель Департамента научно-технического сотрудничества и правового обеспечени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ШУР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Анатолье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Департамента пассажирской и грузовой работы Дирекции Совет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И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 Владимиро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21"/>
              <w:jc w:val="both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руководитель Административно-финансового департамента Дирекции Совета</w:t>
            </w:r>
          </w:p>
          <w:p>
            <w:pPr>
              <w:pStyle w:val="21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ЕТАЕ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 Геннадье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21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главный юрист Дирекции Совет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95" w:type="dxa"/>
            <w:gridSpan w:val="4"/>
            <w:tcBorders/>
          </w:tcPr>
          <w:p>
            <w:pPr>
              <w:pStyle w:val="Heading1"/>
              <w:spacing w:before="60" w:after="0"/>
              <w:rPr/>
            </w:pPr>
            <w:r>
              <w:rPr>
                <w:b/>
                <w:sz w:val="26"/>
                <w:szCs w:val="26"/>
                <w:lang w:val="ru-RU" w:eastAsia="ru-RU"/>
              </w:rPr>
              <w:t>От Информационно – вычислительного центра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  <w:u w:val="single"/>
                <w:lang w:eastAsia="en-US"/>
              </w:rPr>
              <w:t>железнодорожных администраций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b/>
                <w:b/>
                <w:sz w:val="26"/>
                <w:szCs w:val="26"/>
                <w:u w:val="single"/>
                <w:lang w:eastAsia="en-US"/>
              </w:rPr>
            </w:pPr>
            <w:r>
              <w:rPr>
                <w:b/>
                <w:sz w:val="26"/>
                <w:szCs w:val="26"/>
                <w:u w:val="single"/>
                <w:lang w:eastAsia="en-US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УЙСК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дим Анатоль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9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Информационно-вычислительного центра железнодорожных администрац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9995" w:type="dxa"/>
            <w:gridSpan w:val="4"/>
            <w:tcBorders/>
          </w:tcPr>
          <w:p>
            <w:pPr>
              <w:pStyle w:val="Heading1"/>
              <w:snapToGrid w:val="false"/>
              <w:spacing w:lineRule="auto" w:line="228" w:before="6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Heading1"/>
              <w:spacing w:lineRule="auto" w:line="228" w:before="6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От Исполнительного комитета Содружества</w:t>
            </w:r>
          </w:p>
          <w:p>
            <w:pPr>
              <w:pStyle w:val="Heading1"/>
              <w:spacing w:lineRule="auto" w:line="228" w:before="6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Независимых Государств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3600" w:type="dxa"/>
            <w:tcBorders/>
          </w:tcPr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МУРАВКИНА</w:t>
            </w:r>
          </w:p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Екатерина Валерьевна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департамента экономического сотрудничества Исполнительного комитета СН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9995" w:type="dxa"/>
            <w:gridSpan w:val="4"/>
            <w:tcBorders/>
          </w:tcPr>
          <w:p>
            <w:pPr>
              <w:pStyle w:val="Heading1"/>
              <w:snapToGrid w:val="false"/>
              <w:spacing w:lineRule="auto" w:line="228" w:before="6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Heading1"/>
              <w:spacing w:lineRule="auto" w:line="228" w:before="6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От Исламской Республики Иран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3600" w:type="dxa"/>
            <w:tcBorders/>
          </w:tcPr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ПУР СЕЙЕД АГАИ</w:t>
            </w:r>
          </w:p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Мохсен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заместитель Министра дорог и городостроительства, президент железных дорог Исламской Республики Ира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3600" w:type="dxa"/>
            <w:tcBorders/>
          </w:tcPr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АШУРИ</w:t>
            </w:r>
          </w:p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Хосейн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це-президент по эксплуатации и движению железных дорог Исламской Республики Ира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3600" w:type="dxa"/>
            <w:tcBorders/>
          </w:tcPr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ЛОТФИ</w:t>
            </w:r>
          </w:p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Реза</w:t>
            </w:r>
          </w:p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</w:r>
          </w:p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транзита железных дорог Исламской Республики Ира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95" w:type="dxa"/>
            <w:gridSpan w:val="4"/>
            <w:tcBorders/>
          </w:tcPr>
          <w:p>
            <w:pPr>
              <w:pStyle w:val="Heading1"/>
              <w:spacing w:before="6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От Международной Конфедерации профсоюзов</w:t>
            </w:r>
          </w:p>
          <w:p>
            <w:pPr>
              <w:pStyle w:val="Heading1"/>
              <w:spacing w:before="60" w:after="0"/>
              <w:rPr/>
            </w:pPr>
            <w:r>
              <w:rPr>
                <w:b/>
                <w:sz w:val="26"/>
                <w:szCs w:val="26"/>
                <w:lang w:val="ru-RU" w:eastAsia="ru-RU"/>
              </w:rPr>
              <w:t>железнодорожников и транспортных строителе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220" w:leader="none"/>
              </w:tabs>
              <w:spacing w:before="0" w:after="60"/>
              <w:ind w:left="0" w:hanging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ИФОР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й Алексее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Международной Конфедерации профсоюзов железнодорожников и транспортных строителей, председатель Российского профсоюза железнодорожников и транспортных строителе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ОЛАП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надий Николаевич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секретарь Международной Конфедерации профсоюзов железнодорожников и транспортных строителе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120"/>
      <w:jc w:val="center"/>
      <w:outlineLvl w:val="0"/>
    </w:pPr>
    <w:rPr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720"/>
      <w:jc w:val="right"/>
      <w:textAlignment w:val="baseline"/>
      <w:outlineLvl w:val="2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номер страницы"/>
    <w:basedOn w:val="Style8"/>
    <w:qFormat/>
    <w:rPr/>
  </w:style>
  <w:style w:type="character" w:styleId="PageNumber">
    <w:name w:val="Page Number"/>
    <w:basedOn w:val="Style8"/>
    <w:rPr/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ubmitted1">
    <w:name w:val="submitted1"/>
    <w:qFormat/>
    <w:rPr>
      <w:color w:val="898989"/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6"/>
    </w:rPr>
  </w:style>
  <w:style w:type="character" w:styleId="Style11">
    <w:name w:val="Верхний колонтитул Знак"/>
    <w:basedOn w:val="Style8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sz w:val="28"/>
      <w:u w:val="single"/>
    </w:rPr>
  </w:style>
  <w:style w:type="character" w:styleId="Style12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6"/>
      <w:lang w:val="en-US"/>
    </w:rPr>
  </w:style>
  <w:style w:type="paragraph" w:styleId="31">
    <w:name w:val="заголовок 3"/>
    <w:basedOn w:val="Normal"/>
    <w:next w:val="Normal"/>
    <w:qFormat/>
    <w:pPr>
      <w:keepNext w:val="tru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6">
    <w:name w:val="Обычный (веб)"/>
    <w:basedOn w:val="Normal"/>
    <w:qFormat/>
    <w:pPr>
      <w:spacing w:before="144" w:after="288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08:41:00Z</dcterms:created>
  <dc:creator>USER</dc:creator>
  <dc:description/>
  <cp:keywords/>
  <dc:language>en-US</dc:language>
  <cp:lastModifiedBy>Я</cp:lastModifiedBy>
  <cp:lastPrinted>2014-10-08T16:56:00Z</cp:lastPrinted>
  <dcterms:modified xsi:type="dcterms:W3CDTF">2014-10-21T11:26:00Z</dcterms:modified>
  <cp:revision>315</cp:revision>
  <dc:subject/>
  <dc:title>Приложение № 1</dc:title>
</cp:coreProperties>
</file>